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648"/>
        <w:ind w:right="53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ИЗМЕНЕНИЯ                           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в «Бюджет сельского поселения Грязинский сельсовет Грязинского муниципального района Липецкой области Грязинского муниципального района Российской Федерации  на 2011 год и  на плановый период 2012 и 2013 годов» </w:t>
      </w:r>
    </w:p>
    <w:p>
      <w:pPr>
        <w:pStyle w:val="Normal"/>
        <w:shd w:fill="FFFFFF" w:val="clear"/>
        <w:spacing w:before="586" w:after="0"/>
        <w:ind w:left="5717" w:hanging="0"/>
        <w:rPr>
          <w:sz w:val="24"/>
          <w:szCs w:val="24"/>
        </w:rPr>
      </w:pPr>
      <w:r>
        <w:rPr>
          <w:sz w:val="24"/>
          <w:szCs w:val="24"/>
        </w:rPr>
        <w:t>Приняты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exact" w:line="307" w:before="331" w:after="0"/>
        <w:ind w:left="4296" w:hanging="0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 сельского поселения Грязинский сельсовет Грязинского муниципального района Липецкой области Российской Федерации                                                             №    от   </w:t>
      </w:r>
    </w:p>
    <w:p>
      <w:pPr>
        <w:pStyle w:val="Normal"/>
        <w:shd w:fill="FFFFFF" w:val="clear"/>
        <w:tabs>
          <w:tab w:val="clear" w:pos="720"/>
          <w:tab w:val="left" w:pos="7286" w:leader="none"/>
        </w:tabs>
        <w:spacing w:lineRule="exact" w:line="307" w:before="331" w:after="0"/>
        <w:ind w:left="429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в «Бюджет сельского поселения Грязинский сельсовет Грязинского муниципального района Липецкой области Российской Федерации на 2011 год и на плановый период 2012 и 2013 годов», утвержденным решением Совета депутатов сельского поселения Грязинский сельсовет  Грязинского муниципального района Липецкой области Российской Федерации от 24.12.2010г. №26, следующие изменени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312" w:after="0"/>
        <w:ind w:left="73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. П</w:t>
      </w:r>
      <w:r>
        <w:rPr>
          <w:sz w:val="24"/>
          <w:szCs w:val="24"/>
        </w:rPr>
        <w:t xml:space="preserve">риложения № 3 , 5, 7  изложить в новой редакции (прилагаются).               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312" w:after="0"/>
        <w:ind w:left="73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нормативный правовой акт вступает в силу со дня его подписания.</w:t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ind w:left="19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рязинский сельсовет: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В.В.Тепловодская</w:t>
      </w:r>
    </w:p>
    <w:sectPr>
      <w:type w:val="nextPage"/>
      <w:pgSz w:w="11906" w:h="16838"/>
      <w:pgMar w:left="1554" w:right="55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40:00Z</dcterms:created>
  <dc:creator>1</dc:creator>
  <dc:description/>
  <cp:keywords/>
  <dc:language>en-US</dc:language>
  <cp:lastModifiedBy>Ирина</cp:lastModifiedBy>
  <cp:lastPrinted>2011-05-13T09:06:00Z</cp:lastPrinted>
  <dcterms:modified xsi:type="dcterms:W3CDTF">2011-05-26T07:33:00Z</dcterms:modified>
  <cp:revision>64</cp:revision>
  <dc:subject/>
  <dc:title/>
</cp:coreProperties>
</file>